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603112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3344954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1224184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26533483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